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 xml:space="preserve">APA Format </w:t>
        <w:tab/>
        <w:tab/>
        <w:tab/>
        <w:tab/>
        <w:tab/>
        <w:tab/>
        <w:tab/>
        <w:tab/>
        <w:tab/>
        <w:t>Rayne Brophy</w:t>
      </w:r>
    </w:p>
    <w:p>
      <w:pPr>
        <w:pStyle w:val="Normal"/>
        <w:spacing w:lineRule="auto" w:line="480"/>
        <w:rPr/>
      </w:pPr>
      <w:r>
        <w:rPr>
          <w:rFonts w:cs="Times New Roman" w:ascii="Times New Roman" w:hAnsi="Times New Roman"/>
        </w:rPr>
        <w:t>Concluding Paragraph Connection</w:t>
        <w:tab/>
        <w:tab/>
        <w:tab/>
        <w:tab/>
        <w:tab/>
        <w:tab/>
        <w:t>Decade Paper</w:t>
      </w:r>
    </w:p>
    <w:p>
      <w:pPr>
        <w:pStyle w:val="Normal"/>
        <w:spacing w:lineRule="auto" w:line="480"/>
        <w:rPr/>
      </w:pPr>
      <w:r>
        <w:rPr>
          <w:rFonts w:cs="Times New Roman" w:ascii="Times New Roman" w:hAnsi="Times New Roman"/>
        </w:rPr>
        <w:t>Sequential Development</w:t>
        <w:tab/>
        <w:tab/>
        <w:tab/>
        <w:tab/>
        <w:tab/>
        <w:tab/>
        <w:tab/>
        <w:t>11/17/09</w:t>
      </w:r>
    </w:p>
    <w:p>
      <w:pPr>
        <w:pStyle w:val="Normal"/>
        <w:spacing w:lineRule="auto" w:line="480"/>
        <w:rPr>
          <w:rFonts w:ascii="Times New Roman" w:hAnsi="Times New Roman" w:cs="Times New Roman"/>
        </w:rPr>
      </w:pPr>
      <w:r>
        <w:rPr>
          <w:rFonts w:cs="Times New Roman" w:ascii="Times New Roman" w:hAnsi="Times New Roman"/>
        </w:rPr>
        <w:t>Point of View</w:t>
      </w:r>
    </w:p>
    <w:p>
      <w:pPr>
        <w:pStyle w:val="Normal"/>
        <w:spacing w:lineRule="auto" w:line="480"/>
        <w:rPr>
          <w:rFonts w:ascii="Times New Roman" w:hAnsi="Times New Roman" w:cs="Times New Roman"/>
        </w:rPr>
      </w:pPr>
      <w:r>
        <w:rPr>
          <w:rFonts w:cs="Times New Roman" w:ascii="Times New Roman" w:hAnsi="Times New Roman"/>
        </w:rPr>
        <w:t>Thesis Statement</w:t>
      </w:r>
    </w:p>
    <w:p>
      <w:pPr>
        <w:pStyle w:val="Heading1"/>
        <w:rPr/>
      </w:pPr>
      <w:r>
        <w:rPr/>
        <w:t>Al Capone: Chicago’s Worst Nightmare</w:t>
      </w:r>
    </w:p>
    <w:p>
      <w:pPr>
        <w:pStyle w:val="Normal"/>
        <w:spacing w:lineRule="auto" w:line="480"/>
        <w:rPr>
          <w:rFonts w:ascii="Times New Roman" w:hAnsi="Times New Roman" w:cs="Times New Roman"/>
        </w:rPr>
      </w:pPr>
      <w:r>
        <w:rPr>
          <w:rFonts w:cs="Times New Roman" w:ascii="Times New Roman" w:hAnsi="Times New Roman"/>
        </w:rPr>
        <w:tab/>
        <w:t xml:space="preserve">Violence, gambling, and prostitution oh my! All of these things were what Al Capone did best and is what drew me in to learn about this topic. The second reason I chose to write about Al Capone because I am very interested about prohibition times and he did many crimes that caught my attention when learning about them. </w:t>
      </w:r>
    </w:p>
    <w:p>
      <w:pPr>
        <w:pStyle w:val="Normal"/>
        <w:spacing w:lineRule="auto" w:line="480"/>
        <w:ind w:firstLine="720"/>
        <w:rPr/>
      </w:pPr>
      <w:r>
        <w:rPr>
          <w:rFonts w:cs="Times New Roman" w:ascii="Times New Roman" w:hAnsi="Times New Roman"/>
        </w:rPr>
        <w:t>Al Capone, born Alphonse Gabriel Capone, was the son of Gabriele and Teresina Capone. The two parents emigrated from Italy to New York in downtown Brooklyn in 1893. In New York they had eight children and the father worked in the barbershop in downtown Brooklyn near their house. Alphonse was born on January 17, 1899.  Seeming like a peaceful enough upbringings Alphonse “Al” Capone did not have his first sign of trouble until the age of 14 where he dropped out of school because he was expelled and started to get into gangs around the Brooklyn area (Archer, 1994).  These gangs were a major influence on him because they molded him and inspired him to become what his future self was to be.</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l became to be known as Scarface when he insulted a woman at a nightclub he was working at and her brother slashed him on the left side of the face with a knife. He was then forced to apologize to the man for insulting the woman and went back to his working at the nightclub.  He carried life on as usual but made it clear that when he got his picture taken his scars were never seen and he always had a story to hide its true happenings. </w:t>
      </w:r>
    </w:p>
    <w:p>
      <w:pPr>
        <w:pStyle w:val="Normal"/>
        <w:spacing w:lineRule="auto" w:line="480"/>
        <w:ind w:firstLine="720"/>
        <w:rPr>
          <w:rFonts w:ascii="Times New Roman" w:hAnsi="Times New Roman" w:cs="Times New Roman"/>
        </w:rPr>
      </w:pPr>
      <w:r>
        <w:rPr>
          <w:rFonts w:cs="Times New Roman" w:ascii="Times New Roman" w:hAnsi="Times New Roman"/>
        </w:rPr>
        <w:t xml:space="preserve">Al’s next big event would be that he got married under the age of 21. Since he was under 21 he had to get a form of consent signed from his parents that allowed him to get married on December 30, 1918, to a Mae Josephine Coughlin. They had a son together that month named Albert Francis Capone. After getting married and having a child Capone left them in New York while he went to Chicago to find a house and to raise his family of his own and to join the Five Point Gang with its leader Johnny Torrio. This was the main intention behind the move and also the fact that he wanted to get away from New York because he was under suspicion of rape and murder because he helped Torrio take care of people from a gang called the Black Hand. Once he found a nice place in the south side of Chicago he sent for his wife and son and started his new life in Chicago. </w:t>
      </w:r>
    </w:p>
    <w:p>
      <w:pPr>
        <w:pStyle w:val="Normal"/>
        <w:spacing w:lineRule="auto" w:line="480"/>
        <w:ind w:firstLine="720"/>
        <w:rPr/>
      </w:pPr>
      <w:r>
        <w:rPr>
          <w:rFonts w:cs="Times New Roman" w:ascii="Times New Roman" w:hAnsi="Times New Roman"/>
        </w:rPr>
        <w:t xml:space="preserve">Once reaching Chicago he soon started to take control of a city called Cicero in Illinois. He started his takeover of the government with a war against two families in which resulted in over 200 deaths which led Capone to take over Cicero with his partner Torrio and began buying his own politicians (Halper, 2009) His first politician was a mayor that was running for office, Capone used violence to get him elected and ended up knocking him down a set of stairs when he heard that the mayor planned to run him out of town. This represented the power Capone had and shows that he was in charge of the city of Cicero. </w:t>
      </w:r>
    </w:p>
    <w:p>
      <w:pPr>
        <w:pStyle w:val="Normal"/>
        <w:spacing w:lineRule="auto" w:line="480"/>
        <w:ind w:firstLine="720"/>
        <w:rPr/>
      </w:pPr>
      <w:r>
        <w:rPr>
          <w:rFonts w:cs="Times New Roman" w:ascii="Times New Roman" w:hAnsi="Times New Roman"/>
        </w:rPr>
        <w:t xml:space="preserve">When Torrio was almost assassinated in 1925 he turned over all his share and power to Capone and moved to Italy. This gave Capone even more power and even more property in the Chicago area. Capone’s power and wealth was estimated to be over 100 million dollars per year (Wikipedia). He gained this money through all illegal means of prostitution, gambling, and the selling of liquor. The selling of liquor was prohibited during this time because of the Great Depression and the United States government thought it to be unnecessary. To smuggle the liquor and to have breweries all over Chicago, Capone had to buy off even more law-enforcement and politicians. This led to an even greater power gain and eventually to him operating without the worries of the legal system getting on his case because he bribed the mayor of Chicago itself. He opened up casinos and other establishments throughout the city. When you go up everything must come down at some point and this was shown through the wars that other gangs started with Capone. </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violence was beginning to get so bad that Capone outfitted his Cadillac with bulletproof glass, run-flat tires, and a police siren. He also had armed bodyguards around himself and his building 24/7. In one violent attack a mother and boy would have lost their vision because of bullet shrapnel entering their eyes but Capone felt bad and paid top dollar medical care for them since it was his fault they were injured. This attack was from the North Side gang and they attacked with ten cars and were fully loaded with Thompson sub-machine guns, gangster gun of choice, and the sawed-off shotgun. Eventually the violence would subside once the leader of the North Side Gang was killed and Capone took over total control of the Chicago area. </w:t>
      </w:r>
    </w:p>
    <w:p>
      <w:pPr>
        <w:pStyle w:val="Normal"/>
        <w:spacing w:lineRule="auto" w:line="480"/>
        <w:ind w:firstLine="720"/>
        <w:rPr>
          <w:rFonts w:ascii="Times New Roman" w:hAnsi="Times New Roman" w:cs="Times New Roman"/>
        </w:rPr>
      </w:pPr>
      <w:r>
        <w:rPr>
          <w:rFonts w:cs="Times New Roman" w:ascii="Times New Roman" w:hAnsi="Times New Roman"/>
        </w:rPr>
        <w:t>Capone was living the high life and was having no problems, little did he know that the federal government were watching him closely and waiting for him to make one mistake. They eventually found it by convicting and arresting Al Capone on tax-evasion charges. They never found him guilty for the smuggling or killing but got him on tax evasion. He was given an eleven year sentence along with heavy fines also they awarded him with a comfortable cell on Alcatraz island in San Francisco, Ca. His time spent in jail was more comfortable compared to the other inmates due to his money but was still uncomfortable due to acquiring the STD syphilis as a young man. Once out of jail he was cured but he spent the last year of his jail sentence disorientated. Once he was released from jail his mental health and physical health left him incapable of running his gang. On January 21, 1947 Capone had an apoplectic stroke and the day after went into cardiac arrest and died. Alphonse “Scarface” “Al” Capone died on January 22, 1947.</w:t>
      </w:r>
    </w:p>
    <w:p>
      <w:pPr>
        <w:pStyle w:val="Normal"/>
        <w:spacing w:lineRule="auto" w:line="480"/>
        <w:ind w:firstLine="720"/>
        <w:rPr>
          <w:rFonts w:ascii="Times New Roman" w:hAnsi="Times New Roman" w:cs="Times New Roman"/>
        </w:rPr>
      </w:pPr>
      <w:r>
        <w:rPr>
          <w:rFonts w:cs="Times New Roman" w:ascii="Times New Roman" w:hAnsi="Times New Roman"/>
        </w:rPr>
        <w:t xml:space="preserve">In conclusion, this topic was a very easy topic to talk about because it interested me very much. The show the Sopranos got me hooked on gangsters because it was a very good show and portrayed them so that it was very interesting. That made picking my topic easy because I was so interested in it.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20:00Z</dcterms:created>
  <dc:creator>student1345</dc:creator>
  <dc:description/>
  <dc:language>en-US</dc:language>
  <cp:lastModifiedBy>student1345</cp:lastModifiedBy>
  <dcterms:modified xsi:type="dcterms:W3CDTF">2009-11-18T14:33:00Z</dcterms:modified>
  <cp:revision>4</cp:revision>
  <dc:subject/>
  <dc:title>Rayne Brophy</dc:title>
</cp:coreProperties>
</file>